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　　　　　　　　　　　　　　　　　　　　　　　　　　　　　　　　Ａ４タテ判横書</w:t>
      </w:r>
    </w:p>
    <w:p>
      <w:pPr>
        <w:pStyle w:val="Style18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4775</wp:posOffset>
                </wp:positionH>
                <wp:positionV relativeFrom="paragraph">
                  <wp:posOffset>109855</wp:posOffset>
                </wp:positionV>
                <wp:extent cx="6120765" cy="8399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39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62"/>
                              <w:ind w:firstLine="1773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w w:val="83"/>
                                <w:kern w:val="0"/>
                                <w:sz w:val="31"/>
                                <w:szCs w:val="31"/>
                              </w:rPr>
                              <w:t>令和７年度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4"/>
                                <w:kern w:val="0"/>
                                <w:sz w:val="44"/>
                                <w:szCs w:val="42"/>
                              </w:rPr>
                              <w:t>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2"/>
                                <w:kern w:val="0"/>
                                <w:sz w:val="44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4"/>
                                <w:kern w:val="0"/>
                                <w:sz w:val="44"/>
                                <w:szCs w:val="42"/>
                              </w:rPr>
                              <w:t>願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2"/>
                                <w:kern w:val="0"/>
                                <w:sz w:val="44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4"/>
                                <w:kern w:val="0"/>
                                <w:sz w:val="44"/>
                                <w:szCs w:val="42"/>
                              </w:rPr>
                              <w:t>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2"/>
                                <w:kern w:val="0"/>
                                <w:sz w:val="44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4"/>
                                <w:kern w:val="0"/>
                                <w:sz w:val="44"/>
                                <w:szCs w:val="42"/>
                              </w:rPr>
                              <w:t>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2"/>
                                <w:kern w:val="0"/>
                                <w:sz w:val="44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4"/>
                                <w:kern w:val="0"/>
                                <w:sz w:val="44"/>
                                <w:szCs w:val="42"/>
                              </w:rPr>
                              <w:t>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2"/>
                                <w:kern w:val="0"/>
                                <w:sz w:val="44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4"/>
                                <w:kern w:val="0"/>
                                <w:sz w:val="44"/>
                                <w:szCs w:val="42"/>
                              </w:rPr>
                              <w:t>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2"/>
                                <w:u w:val="single"/>
                              </w:rPr>
                              <w:t>令和　　　年　　　月　　　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210" w:firstLine="236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</w:rPr>
                              <w:t>尚志高等学校長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8"/>
                                <w:szCs w:val="28"/>
                              </w:rPr>
                              <w:t>倉　又　晴　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10"/>
                              <w:ind w:firstLine="552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2"/>
                              </w:rPr>
                              <w:t>中学校名・校長名・職印　　　　　　　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  <w:sz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　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  <w:u w:val="single"/>
                              </w:rPr>
                              <w:t>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6"/>
                                <w:szCs w:val="26"/>
                              </w:rPr>
                              <w:t>下記の者は、貴校全日制の課程に出願しましたが、これを取り消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6"/>
                                <w:szCs w:val="26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525" w:hanging="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6"/>
                                <w:szCs w:val="26"/>
                              </w:rPr>
                              <w:t>ますのでお届けし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525" w:hanging="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525" w:hanging="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525" w:hanging="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6"/>
                                <w:szCs w:val="26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tbl>
                            <w:tblPr>
                              <w:tblW w:w="9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84"/>
                              <w:gridCol w:w="2141"/>
                              <w:gridCol w:w="3281"/>
                              <w:gridCol w:w="3489"/>
                              <w:gridCol w:w="47"/>
                            </w:tblGrid>
                            <w:tr>
                              <w:trPr>
                                <w:trHeight w:val="844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  <w:t>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  <w:t>験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kern w:val="0"/>
                                      <w:szCs w:val="21"/>
                                    </w:rPr>
                                    <w:t>出願した学科とコ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5"/>
                                      <w:kern w:val="0"/>
                                      <w:szCs w:val="21"/>
                                    </w:rPr>
                                    <w:t>ス</w:t>
                                  </w:r>
                                </w:p>
                              </w:tc>
                              <w:tc>
                                <w:tcPr>
                                  <w:tcW w:w="348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 w:val="22"/>
                                    </w:rPr>
                                    <w:t>氏　　　　　　　名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5" w:after="0"/>
                                    <w:ind w:right="40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348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5" w:after="0"/>
                                    <w:ind w:right="40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  <w:t>コース</w:t>
                                  </w:r>
                                </w:p>
                              </w:tc>
                              <w:tc>
                                <w:tcPr>
                                  <w:tcW w:w="348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95pt;height:661.4pt;mso-wrap-distance-left:9.05pt;mso-wrap-distance-right:9.05pt;mso-wrap-distance-top:0pt;mso-wrap-distance-bottom:0pt;margin-top:8.65pt;mso-position-vertical-relative:text;margin-left: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62"/>
                        <w:ind w:firstLine="1773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w w:val="83"/>
                          <w:kern w:val="0"/>
                          <w:sz w:val="31"/>
                          <w:szCs w:val="31"/>
                        </w:rPr>
                        <w:t>令和７年度　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4"/>
                          <w:kern w:val="0"/>
                          <w:sz w:val="44"/>
                          <w:szCs w:val="42"/>
                        </w:rPr>
                        <w:t>出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2"/>
                          <w:kern w:val="0"/>
                          <w:sz w:val="44"/>
                          <w:szCs w:val="42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4"/>
                          <w:kern w:val="0"/>
                          <w:sz w:val="44"/>
                          <w:szCs w:val="42"/>
                        </w:rPr>
                        <w:t>願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2"/>
                          <w:kern w:val="0"/>
                          <w:sz w:val="44"/>
                          <w:szCs w:val="42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4"/>
                          <w:kern w:val="0"/>
                          <w:sz w:val="44"/>
                          <w:szCs w:val="42"/>
                        </w:rPr>
                        <w:t>取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2"/>
                          <w:kern w:val="0"/>
                          <w:sz w:val="44"/>
                          <w:szCs w:val="42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4"/>
                          <w:kern w:val="0"/>
                          <w:sz w:val="44"/>
                          <w:szCs w:val="42"/>
                        </w:rPr>
                        <w:t>消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2"/>
                          <w:kern w:val="0"/>
                          <w:sz w:val="44"/>
                          <w:szCs w:val="42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4"/>
                          <w:kern w:val="0"/>
                          <w:sz w:val="44"/>
                          <w:szCs w:val="42"/>
                        </w:rPr>
                        <w:t>し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2"/>
                          <w:kern w:val="0"/>
                          <w:sz w:val="44"/>
                          <w:szCs w:val="42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4"/>
                          <w:kern w:val="0"/>
                          <w:sz w:val="44"/>
                          <w:szCs w:val="42"/>
                        </w:rPr>
                        <w:t>届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jc w:val="center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jc w:val="right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2"/>
                          <w:u w:val="single"/>
                        </w:rPr>
                        <w:t>令和　　　年　　　月　　　日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2"/>
                        </w:rPr>
                        <w:t>　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210" w:firstLine="236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</w:rPr>
                        <w:t>尚志高等学校長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8"/>
                          <w:szCs w:val="28"/>
                        </w:rPr>
                        <w:t>倉　又　晴　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10"/>
                        <w:ind w:firstLine="552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8"/>
                          <w:szCs w:val="28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2"/>
                        </w:rPr>
                        <w:t>中学校名・校長名・職印　　　　　　　　　　　　　　　　　　　　　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1"/>
                          <w:kern w:val="0"/>
                          <w:sz w:val="22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pacing w:val="-1"/>
                          <w:kern w:val="0"/>
                          <w:sz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  <w:t>　　　　　　　　　　　　　　　　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  <w:u w:val="single"/>
                        </w:rPr>
                        <w:t>　　　　　　　　　　　　　　　　　　　　　　　　　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jc w:val="center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6"/>
                          <w:szCs w:val="26"/>
                        </w:rPr>
                        <w:t>下記の者は、貴校全日制の課程に出願しましたが、これを取り消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6"/>
                          <w:szCs w:val="26"/>
                        </w:rPr>
                        <w:t>　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525" w:hanging="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6"/>
                          <w:szCs w:val="26"/>
                        </w:rPr>
                        <w:t>ますのでお届けしま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525" w:hanging="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525" w:hanging="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525" w:hanging="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jc w:val="center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6"/>
                          <w:szCs w:val="26"/>
                        </w:rPr>
                        <w:t>記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tbl>
                      <w:tblPr>
                        <w:tblW w:w="9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84"/>
                        <w:gridCol w:w="2141"/>
                        <w:gridCol w:w="3281"/>
                        <w:gridCol w:w="3489"/>
                        <w:gridCol w:w="47"/>
                      </w:tblGrid>
                      <w:tr>
                        <w:trPr>
                          <w:trHeight w:val="844" w:hRule="exact"/>
                          <w:cantSplit w:val="true"/>
                        </w:trPr>
                        <w:tc>
                          <w:tcPr>
                            <w:tcW w:w="28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  <w:t>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kern w:val="0"/>
                                <w:szCs w:val="21"/>
                              </w:rPr>
                              <w:t>出願した学科とコ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5"/>
                                <w:kern w:val="0"/>
                                <w:szCs w:val="21"/>
                              </w:rPr>
                              <w:t>ス</w:t>
                            </w:r>
                          </w:p>
                        </w:tc>
                        <w:tc>
                          <w:tcPr>
                            <w:tcW w:w="348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 w:val="22"/>
                              </w:rPr>
                              <w:t>氏　　　　　　　名</w:t>
                            </w:r>
                          </w:p>
                        </w:tc>
                        <w:tc>
                          <w:tcPr>
                            <w:tcW w:w="4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05" w:after="0"/>
                              <w:ind w:right="40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3489" w:type="dxa"/>
                            <w:vMerge w:val="restart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05" w:after="0"/>
                              <w:ind w:right="40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  <w:t>コース</w:t>
                            </w:r>
                          </w:p>
                        </w:tc>
                        <w:tc>
                          <w:tcPr>
                            <w:tcW w:w="3489" w:type="dxa"/>
                            <w:vMerge w:val="continue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spacing w:lineRule="auto" w:line="48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56:00Z</dcterms:created>
  <dc:creator>harada</dc:creator>
  <dc:description/>
  <cp:keywords/>
  <dc:language>en-US</dc:language>
  <cp:lastModifiedBy>user</cp:lastModifiedBy>
  <cp:lastPrinted>2015-08-19T16:12:00Z</cp:lastPrinted>
  <dcterms:modified xsi:type="dcterms:W3CDTF">2024-01-14T22:22:00Z</dcterms:modified>
  <cp:revision>9</cp:revision>
  <dc:subject/>
  <dc:title/>
</cp:coreProperties>
</file>